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68980</wp:posOffset>
            </wp:positionH>
            <wp:positionV relativeFrom="paragraph">
              <wp:posOffset>8509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журналистики, рекламы и связей с общественностью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9. Медиакоммуникации и журналисти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журналистики, рекламы и связей с общественностью «06» марта 2024 года, протокол № 29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журналис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9. Медиакоммуникации и журналистик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журналистики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  <w:tab/>
        <w:t>Журналистика как наука. Исторический ракурс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  <w:tab/>
        <w:t>Современные проблемы истории региональной 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  <w:tab/>
        <w:t>Особенности русской периодической печати в ХУШ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</w:t>
        <w:tab/>
        <w:t>Основные направления и типологические характеристики периодики журналистики начала XIX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</w:t>
        <w:tab/>
        <w:t>«Современник» и «Отечественные записки» в истории отечественной 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</w:t>
        <w:tab/>
        <w:t>Русская газета конца XIX -начала XX в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</w:t>
        <w:tab/>
        <w:t xml:space="preserve">Журналистика России 1900 - 1917 годов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</w:t>
        <w:tab/>
        <w:t xml:space="preserve">Журналистика России в годы Гражданской войны (1917 - 1920)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Создание системы печати советского государства (1921 –1927 гг.)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</w:t>
        <w:tab/>
        <w:t xml:space="preserve">Советская журналистика 1930 - 1940 годов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</w:t>
        <w:tab/>
        <w:t xml:space="preserve">Советская журналистика в годы Великой Отечественной войны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</w:t>
        <w:tab/>
        <w:t xml:space="preserve">Советская журналистика в послевоенный период (1946 - 1960) и в 1960 - 1980-е годы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  <w:tab/>
        <w:t xml:space="preserve">Цензурная политика в России: история и современность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</w:t>
        <w:tab/>
        <w:t xml:space="preserve">Традиции российской публицистики: формирование, выдающиеся представители, преемственность и обновление. 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.</w:t>
        <w:tab/>
        <w:t>Журналистика рубежа XX-XXI веко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5.</w:t>
        <w:tab/>
        <w:t>Этапы развития отечественной радиожурналистик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.</w:t>
        <w:tab/>
        <w:t>Российское телевидение: история и современность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</w:t>
        <w:tab/>
        <w:t>Мировые информационные агентства. История и сегодняшний день (на примере одного-двух агентств)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  <w:tab/>
        <w:t>История европейской журналистики (на примере одного из изданий)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9.</w:t>
        <w:tab/>
        <w:t>Образ России на страницах одного из зарубежных издательст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</w:t>
        <w:tab/>
        <w:t>«Холодная война»: взгляд с обеих сторон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1.</w:t>
        <w:tab/>
        <w:t>Освоение космоса. Отражение важнейших этапов в отечественной и зарубежной прессе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2.</w:t>
        <w:tab/>
        <w:t>Страницы Великой Отечественной войны спустя десятилетия. Правда и фальсификация истории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3.</w:t>
        <w:tab/>
        <w:t>Тоталитаризм: моральные и политические аспекты на страницах отечественной прессы второй половины XX века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4.</w:t>
        <w:tab/>
        <w:t>Информация и власть в России XX века: из истории взаимоотношений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5.</w:t>
        <w:tab/>
        <w:t>Проблема независимости прессы в России с исторической точки зрения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ind w:left="720" w:hanging="0"/>
        <w:jc w:val="center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  <w:bookmarkStart w:id="13" w:name="_Hlk59127210"/>
      <w:bookmarkStart w:id="14" w:name="_Hlk59127210"/>
      <w:bookmarkEnd w:id="14"/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bCs/>
                <w:color w:val="000000"/>
                <w:sz w:val="24"/>
                <w:lang w:eastAsia="en-US"/>
              </w:rPr>
              <w:t>Российской академии наук</w:t>
            </w:r>
            <w:r>
              <w:rPr>
                <w:b/>
                <w:bCs/>
                <w:color w:val="000000"/>
                <w:sz w:val="24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8T06:05:00Z</dcterms:modified>
  <cp:revision>18</cp:revision>
  <dc:subject/>
  <dc:title>МИНИСТЕРСТВО ОБЩЕГО И ПРОФЕССИОНАЛЬНОГО ОБРАЗОВА-НИЯ РОССИЙСКОЙ ФЕДЕРАЦИИ</dc:title>
</cp:coreProperties>
</file>